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4</w:t>
        <w:tab/>
        <w:t>3.</w:t>
        <w:tab/>
        <w:t>Form: QTIP Trust Income Provision</w:t>
      </w:r>
    </w:p>
    <w:p>
      <w:pPr>
        <w:pStyle w:val="ZzSansSerif"/>
        <w:rPr>
          <w:vanish/>
        </w:rPr>
      </w:pPr>
      <w:r>
        <w:rPr>
          <w:vanish/>
        </w:rPr>
      </w:r>
    </w:p>
    <w:p>
      <w:pPr>
        <w:pStyle w:val="Clausehead"/>
        <w:rPr/>
      </w:pPr>
      <w:r>
        <w:rPr>
          <w:rFonts w:cs="Dutch 801 SWA"/>
          <w:vanish/>
        </w:rPr>
        <w:t>13.14-1</w:t>
      </w:r>
      <w:r>
        <w:rPr>
          <w:vanish/>
        </w:rPr>
        <w:tab/>
        <w:t>Income to surviving settlor for life; traditional income interest</w:t>
      </w:r>
    </w:p>
    <w:p>
      <w:pPr>
        <w:pStyle w:val="ZzSansSerif"/>
        <w:rPr>
          <w:vanish/>
        </w:rPr>
      </w:pPr>
      <w:r>
        <w:rPr>
          <w:vanish/>
        </w:rPr>
      </w:r>
    </w:p>
    <w:p>
      <w:pPr>
        <w:pStyle w:val="Form"/>
        <w:rPr/>
      </w:pPr>
      <w:r>
        <w:rPr>
          <w:iCs/>
        </w:rPr>
        <w:t xml:space="preserve">Income to Surviving Settlor for Life. </w:t>
      </w:r>
      <w:r>
        <w:rPr/>
        <w:t>During the lifetime of the Surviving Settlor, the trustee shall pay to or apply for the benefit of the Surviving Settlor the entire net income of the QTIP trust in quarter-annual or more frequent installments payable at the end of the period and no person shall have the power to appoint any part of the trust property to any person other than the Surviving Settlor. Despite the foregoing, trust income earned between the last distribution date and the date of the Surviving Settlor’s death shall not be distributed to the Surviving Settlor or the Surviving Settlor’s estate but shall instead be distributed in accordance with the provisions for distribution of the remaining property of this trust on the death of the Surviving Settlor. Regardless of any other provision of the trust, the Surviving Settlor shall have the power to require that the trustee make unproductive property productive or convert it to productive property within a reasonable ti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